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3" w:before="0" w:after="0"/>
        <w:jc w:val="center"/>
        <w:rPr/>
      </w:pP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ΕΙ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Θεσσαλίας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2"/>
          <w:sz w:val="28"/>
          <w:lang w:val="en-US" w:eastAsia="en-US"/>
        </w:rPr>
        <w:t>–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εχνολογικ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4"/>
          <w:sz w:val="28"/>
          <w:lang w:val="en-US" w:eastAsia="en-US"/>
        </w:rPr>
        <w:t>Εφαρμογ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(ΣΤΕΦ)</w:t>
      </w:r>
    </w:p>
    <w:p>
      <w:pPr>
        <w:pStyle w:val="Normal"/>
        <w:spacing w:lineRule="exact" w:line="320" w:before="0" w:after="0"/>
        <w:jc w:val="center"/>
        <w:rPr/>
      </w:pP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μήμα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Πολιτικ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Μηχανικών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Τ.Ε.</w:t>
      </w:r>
      <w:r>
        <w:rPr>
          <w:rFonts w:cs="Calibri"/>
          <w:color w:val="000000"/>
          <w:spacing w:val="12"/>
          <w:sz w:val="28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8"/>
          <w:lang w:val="en-US" w:eastAsia="en-US"/>
        </w:rPr>
        <w:t>(Τρίκαλα)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343" w:before="0" w:after="0"/>
        <w:jc w:val="right"/>
        <w:rPr/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Τρίκαλα 28/09/2018</w:t>
      </w:r>
    </w:p>
    <w:p>
      <w:pPr>
        <w:pStyle w:val="Normal"/>
        <w:spacing w:lineRule="exact" w:line="300" w:before="0" w:after="0"/>
        <w:jc w:val="right"/>
        <w:rPr/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Προκήρυξη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Αριθμός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Πρωτοκόλλου: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3649/20-06-2018</w:t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240" w:before="0" w:after="0"/>
        <w:rPr/>
      </w:pPr>
      <w:r>
        <w:rPr/>
      </w:r>
    </w:p>
    <w:p>
      <w:pPr>
        <w:pStyle w:val="Normal"/>
        <w:spacing w:lineRule="exact" w:line="360" w:before="0" w:after="0"/>
        <w:jc w:val="center"/>
        <w:rPr/>
      </w:pP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ΑΞΙΟΛΟΓΙΚΟΣ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4"/>
          <w:sz w:val="20"/>
          <w:lang w:val="en-US" w:eastAsia="en-US"/>
        </w:rPr>
        <w:t>ΠΙΝΑΚΑΣ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2"/>
          <w:sz w:val="20"/>
          <w:lang w:val="en-US" w:eastAsia="en-US"/>
        </w:rPr>
        <w:t>–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Τομέας: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Ενιαίος</w:t>
      </w:r>
    </w:p>
    <w:p>
      <w:pPr>
        <w:pStyle w:val="Normal"/>
        <w:spacing w:lineRule="exact" w:line="300" w:before="0" w:after="0"/>
        <w:jc w:val="center"/>
        <w:rPr>
          <w:rFonts w:ascii="Arial" w:hAnsi="Arial" w:cs="Arial"/>
          <w:color w:val="000000"/>
          <w:spacing w:val="-3"/>
          <w:sz w:val="20"/>
          <w:lang w:val="en-US" w:eastAsia="en-US"/>
        </w:rPr>
      </w:pP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ΗΛΕΚΤΡΟΜΗΧΑΝΟΛΟΓΙΚΕΣ ΕΓΚΑΤΑΣΤΑΣΕΙΣ ΚΤΙΡΙΩΝ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(Θεωρία)</w:t>
      </w:r>
      <w:r>
        <w:rPr>
          <w:rFonts w:cs="Calibri"/>
          <w:color w:val="000000"/>
          <w:spacing w:val="8"/>
          <w:sz w:val="20"/>
          <w:lang w:val="en-US" w:eastAsia="en-US"/>
        </w:rPr>
        <w:t xml:space="preserve"> </w:t>
      </w:r>
      <w:r>
        <w:rPr>
          <w:rFonts w:cs="Arial" w:ascii="Arial" w:hAnsi="Arial"/>
          <w:color w:val="000000"/>
          <w:spacing w:val="-3"/>
          <w:sz w:val="20"/>
          <w:lang w:val="en-US" w:eastAsia="en-US"/>
        </w:rPr>
        <w:t>Χειμερινό, Εαρινό</w:t>
      </w:r>
    </w:p>
    <w:p>
      <w:pPr>
        <w:pStyle w:val="Normal"/>
        <w:spacing w:lineRule="exact" w:line="30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ΚΑΔΗΜΑΪΚΟΙ ΥΠΟΤΡΟΦΟΙ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11435"/>
        <w:gridCol w:w="1843"/>
      </w:tblGrid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Φείδαρο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ήτριο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4210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56997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93214651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dfeidaros@gmail.com</w:t>
            </w:r>
          </w:p>
          <w:p>
            <w:pPr>
              <w:pStyle w:val="Normal"/>
              <w:spacing w:lineRule="auto" w:line="288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57"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23.8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9.4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30.7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9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75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119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exact" w:line="300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ύγχρονε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έθοδο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χεδιασμού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&amp;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νάλυση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τη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ομηχανί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ιδίκευση:Σύγχρονε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έθοδο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στημάτ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νέργεια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ιεργασιώ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&amp;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ντιρρύπανση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ολυτεχνική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ηχανολογ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ηχανικώ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Θεσσαλία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7/07/2000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ίπλωμ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ηχανολόγου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ηχανικού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ολυτεχνική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ηχανολογ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ηχανικώ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Θεσσαλία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6/11/1997</w:t>
            </w:r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ιδακτορικό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αθηματική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ροσομοίωσ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λέτ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αγνητοϋδροδυναμικώ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ροώ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άδοση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θερμότητα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μπυλόγραμμέ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γεωμετρίε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γι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ντιδραστήρε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λεγχόμενης</w:t>
            </w:r>
          </w:p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θερμοπυρηνική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ύντηξη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ολυτεχνική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ηχανολογ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ηχανικώ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Θεσσαλία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9/09/2007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ΚΑΛΟΓΡΙΑΝΙΤΗΣ ΕΛΕΥΘΕΡΙΟΣ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441041072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6979276223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ekalogrianitis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@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gmail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.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com</w:t>
            </w:r>
          </w:p>
          <w:p>
            <w:pPr>
              <w:pStyle w:val="Normal"/>
              <w:spacing w:lineRule="auto" w:line="288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ind w:left="57" w:right="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2.5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5.0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7.5</w:t>
            </w:r>
          </w:p>
        </w:tc>
      </w:tr>
      <w:tr>
        <w:trPr>
          <w:trHeight w:val="301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752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88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εταπτυχιακό: ΠΑΡΑΓΩΓΗ ΚΑΙ ΔΙΑΧΕΙΡΙΣΗ ΕΝΕΡΓΕΙΑΣ, Δ.Π.Μ.Σ. Ε.Μ.Π., 01/10/2015</w:t>
            </w:r>
          </w:p>
          <w:p>
            <w:pPr>
              <w:pStyle w:val="Normal"/>
              <w:spacing w:lineRule="auto" w:line="28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ΔΙΠΛΩΜΑΤΟΥΧΟΣ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ΗΛΕΚΤΡΟΛΟΓΟΣ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ΟΣ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ΟΣ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ΥΠΟΛΟΓΙΣΤΩΝ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ΗΛΕΚΤΡΟΛΟΓΩΝ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ΩΝ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ΩΝ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ΥΠΟΛΟΓΙΣΤΩΝ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Ε.Μ.Π.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,</w:t>
            </w:r>
            <w:r>
              <w:rPr>
                <w:rFonts w:cs="Arial" w:ascii="Arial" w:hAnsi="Arial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21/03/2012</w:t>
            </w:r>
          </w:p>
        </w:tc>
      </w:tr>
      <w:tr>
        <w:trPr>
          <w:trHeight w:val="510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Ονοματεπώνυμο</w:t>
            </w:r>
          </w:p>
        </w:tc>
        <w:tc>
          <w:tcPr>
            <w:tcW w:w="1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88" w:before="0" w:after="0"/>
              <w:rPr>
                <w:rFonts w:ascii="Arial" w:hAnsi="Arial" w:cs="Arial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ΜΠΕΗ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4"/>
                <w:sz w:val="16"/>
                <w:lang w:val="en-US" w:eastAsia="en-US"/>
              </w:rPr>
              <w:t>ΔΗΜΗΤΡΙΟΣ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Τηλ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2431036371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ιν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6974464857,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email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pacing w:val="-3"/>
                  <w:sz w:val="16"/>
                  <w:u w:val="none"/>
                  <w:lang w:val="en-US" w:eastAsia="en-US"/>
                </w:rPr>
                <w:t>beisdimitris@gmail.com</w:t>
              </w:r>
            </w:hyperlink>
          </w:p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Καθεστώ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απασχόλησης: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λεύθερος</w:t>
            </w:r>
            <w:r>
              <w:rPr>
                <w:rFonts w:cs="Calibri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spacing w:val="-3"/>
                <w:sz w:val="16"/>
                <w:lang w:val="en-US" w:eastAsia="en-US"/>
              </w:rPr>
              <w:t>επαγγελματία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57" w:right="57" w:hanging="0"/>
              <w:jc w:val="center"/>
              <w:rPr>
                <w:rFonts w:ascii="Arial" w:hAnsi="Arial" w:cs="Arial"/>
                <w:spacing w:val="-3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en-US" w:eastAsia="en-US"/>
              </w:rPr>
              <w:t>3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μπειρία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(σε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μήνες)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παγγελμα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79.3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Εκπαιδευτ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0.2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ολική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179.3</w:t>
            </w:r>
          </w:p>
        </w:tc>
      </w:tr>
      <w:tr>
        <w:trPr>
          <w:trHeight w:val="301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  <w:color w:val="000000"/>
                <w:spacing w:val="-3"/>
                <w:sz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εριοδικά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ε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συνέδρια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εφάλαια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ων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Δημοσιεύσει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ω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ιβλ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</w:t>
            </w:r>
          </w:p>
        </w:tc>
      </w:tr>
      <w:tr>
        <w:trPr>
          <w:trHeight w:val="585" w:hRule="exac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88" w:before="0" w:after="0"/>
              <w:jc w:val="left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Τίτλοι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σπουδών</w:t>
            </w:r>
          </w:p>
        </w:tc>
        <w:tc>
          <w:tcPr>
            <w:tcW w:w="1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Βασικό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Πτυχίο: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ΔΙΠΛΩΜΑΤΟΥΧΟ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ΗΛΕΚΤΡΟΛΟΓΟ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Ο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ΤΕΧΝΟΛΟΓΙΑΣ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ΥΠΟΛΟΓΙΣΤ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ΟΛΥΤΕΧΝΙΚΗ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ΗΛΕΚΤΡΟΛΟΓ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ΜΗΧΑΝΙΚΩΝ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ΚΑΙ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ΤΕΧΝΟΛΟΓΙΑΣ</w:t>
            </w:r>
          </w:p>
          <w:p>
            <w:pPr>
              <w:pStyle w:val="Normal"/>
              <w:spacing w:lineRule="auto" w:line="288" w:before="0" w:after="0"/>
              <w:jc w:val="left"/>
              <w:rPr>
                <w:rFonts w:ascii="Arial" w:hAnsi="Arial" w:cs="Arial"/>
                <w:spacing w:val="-3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ΥΠΟΛΟΓΙΣΤ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ΑΝΕΠΙΣΤΗΜΙΟ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4"/>
                <w:sz w:val="16"/>
                <w:lang w:val="en-US" w:eastAsia="en-US"/>
              </w:rPr>
              <w:t>ΠΑΤΡΩΝ,</w:t>
            </w:r>
            <w:r>
              <w:rPr>
                <w:rFonts w:cs="Calibri"/>
                <w:color w:val="000000"/>
                <w:spacing w:val="6"/>
                <w:sz w:val="16"/>
                <w:lang w:val="en-US" w:eastAsia="en-US"/>
              </w:rPr>
              <w:t> </w:t>
            </w:r>
            <w:r>
              <w:rPr>
                <w:rFonts w:cs="Arial" w:ascii="Arial" w:hAnsi="Arial"/>
                <w:color w:val="000000"/>
                <w:spacing w:val="-3"/>
                <w:sz w:val="16"/>
                <w:lang w:val="en-US" w:eastAsia="en-US"/>
              </w:rPr>
              <w:t>01/03/2001</w:t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680" w:right="680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Style15">
    <w:name w:val="Κείμενο κράτησης θέσης"/>
    <w:qFormat/>
    <w:rPr>
      <w:color w:val="808080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Παράγραφος λίστας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isdimitris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5:17:00Z</dcterms:created>
  <dc:creator>ΤΕΙ ΘΕΣΣΑΛΙΑΣ</dc:creator>
  <dc:description/>
  <cp:keywords/>
  <dc:language>en-US</dc:language>
  <cp:lastModifiedBy>user</cp:lastModifiedBy>
  <cp:lastPrinted>2016-10-30T17:15:00Z</cp:lastPrinted>
  <dcterms:modified xsi:type="dcterms:W3CDTF">2018-09-28T05:17:00Z</dcterms:modified>
  <cp:revision>2</cp:revision>
  <dc:subject/>
  <dc:title/>
</cp:coreProperties>
</file>