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6482</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463/20-11-2017 Προκήρυξη εκλογών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37/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Διοίκησης Επιχειρήσεων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t>Σχολή Διοίκησης &amp; Οικονομίας – Τμήμα Διοίκησης Επιχειρήσε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ήμος</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Χρήστος</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οίκηση Επιχειρήσεων</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Διοίκησης Επιχειρήσεων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Διοίκησης Επιχειρήσεων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30:00Z</dcterms:created>
  <dc:creator>niki</dc:creator>
  <dc:description/>
  <cp:keywords/>
  <dc:language>en-US</dc:language>
  <cp:lastModifiedBy>User</cp:lastModifiedBy>
  <cp:lastPrinted>2017-09-26T13:54:00Z</cp:lastPrinted>
  <dcterms:modified xsi:type="dcterms:W3CDTF">2017-11-22T08:17:00Z</dcterms:modified>
  <cp:revision>4</cp:revision>
  <dc:subject/>
  <dc:title>ΕΛΛΗΝΙΚΗ   ΔΗΜΟΚΡΑΤΙΑ</dc:title>
</cp:coreProperties>
</file>